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42"/>
      <w:bookmarkStart w:id="1" w:name="sub_4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12.2013 года № 248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расходов  бюджетных ассигнований по раздела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дразделам, целевым статьям (муниципальным программа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деревянковского сельского поселения Каневского района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ограммным направлениям деятельности) и группам видов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сходов классификации расходов бюджета на 2014 год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39"/>
        <w:gridCol w:w="709"/>
        <w:gridCol w:w="1528"/>
        <w:gridCol w:w="794"/>
        <w:gridCol w:w="1149"/>
      </w:tblGrid>
      <w:tr>
        <w:trPr>
          <w:trHeight w:val="9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4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онирования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контрольно-счетного орга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1 20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 20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3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точнению книг похозяйственного учета на 2014г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 на 2014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ешение Совета Новодеревянковского сельского поселения  Каневского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она от 25.10.2013 года № 243 "Об утверждении Положения о порядке расходования средств, предусматриваемых в местном бюджете на праздничные мероприятия, юбилейные, памятные даты и прочие расходы"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10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51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51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о обеспечению безопасности на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100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100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0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0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3 000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на территории Новодеревянковского сельского поселения Каневского района на 2014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10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10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 10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 10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2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 на 2014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10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10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градо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33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развитию водоснабжения на территории поселений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1 101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1 1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1 101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1 101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-ройст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 1 1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9 1 1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2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2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2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102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муниципальном образован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102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купка товаров, работ и услуг для государственных (муниципальных)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102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2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2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и кинематографии в муниципальном образован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2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 дома культур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3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аботников муниципальных учреждений в сфере культуры и искусст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66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66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аботников муниципальных учреждений в сфере куль-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66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ы и искусст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66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нижного фонд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2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2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оведение празднования Дня Победы 9 мая в Новодеревянковском сельском поселении на 2014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 10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 10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ведение праздничных мероприятий, посвященных Дню станицы Новодеревянковской 2014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 102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 102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ведение  мероприятий в области спорта и физической культур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2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2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спортивной базы Новодеревянковского сельского поселения (строительство спорткомлекса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1 10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0,8</w:t>
            </w:r>
          </w:p>
        </w:tc>
      </w:tr>
    </w:tbl>
    <w:p>
      <w:pPr>
        <w:pStyle w:val="Normal"/>
        <w:rPr/>
      </w:pPr>
      <w:r>
        <w:rPr/>
      </w:r>
      <w:bookmarkStart w:id="2" w:name="sub_42"/>
      <w:bookmarkStart w:id="3" w:name="sub_4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12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6:00Z</dcterms:created>
  <dc:creator>ХуакоФД</dc:creator>
  <dc:description/>
  <cp:keywords/>
  <dc:language>en-US</dc:language>
  <cp:lastModifiedBy>46252</cp:lastModifiedBy>
  <cp:lastPrinted>2013-12-16T11:41:00Z</cp:lastPrinted>
  <dcterms:modified xsi:type="dcterms:W3CDTF">2013-12-16T08:42:00Z</dcterms:modified>
  <cp:revision>4</cp:revision>
  <dc:subject/>
  <dc:title>ПРИЛОЖЕНИЕ № 3</dc:title>
</cp:coreProperties>
</file>